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15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danych osobowych powierzonych do przetwarza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Zakres danych osobowych powierzonych do przetwarzani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pl-PL"/>
        </w:rPr>
        <w:t>Zbiór Program Operacyjny Polska Cyfrowa na lata 2014-202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u w:val="single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Zakres danych osobowych wnioskodawców, beneficjentów, partneró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tbl>
      <w:tblPr>
        <w:tblW w:w="46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7889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pl-PL"/>
              </w:rPr>
              <w:t>Lp.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a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wnioskodawcy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beneficjenta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>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2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Forma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prawn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3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Forma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własności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4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NIP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5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REGON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6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Adres siedziby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ojewództwo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wiat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min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strony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www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7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oba/y uprawniona/e do podejmowania decyzji wiążących w imieniu wnioskodawc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8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oba do kontaktów roboczych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mię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isko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umer telefon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umer faks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ejscowość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9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artnerz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0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a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organizacji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>/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instytucji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1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Forma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prawn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2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Forma własności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3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NIP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4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REGON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5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siedzib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ojewództw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wia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mi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strony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www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6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oba/y uprawniona/e do podejmowania decyzji wiążących w imieniu partner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7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Symbol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partnera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GB" w:eastAsia="pl-PL"/>
        </w:rPr>
      </w:pPr>
      <w:r>
        <w:rPr>
          <w:rFonts w:eastAsia="Times New Roman" w:cs="Times New Roman" w:ascii="Times New Roman" w:hAnsi="Times New Roman"/>
          <w:b/>
          <w:lang w:val="en-GB"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pl-PL"/>
        </w:rPr>
        <w:t>Dane pracowników zaangażowanych w przygotowanie i realizację projektów, oraz dane pracowników instytucji zaangażowanych we wdrażanie Programu Operacyjnego Polska Cyfrowa 2014 2020, którzy zajmują się obsługą projektów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8575"/>
      </w:tblGrid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Lp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Nazwa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Imię 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azwisko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Adres e-mail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odzaj użytkownika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6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Miejsce pracy 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telefonu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azwa wnioskodawcy/beneficjenta</w:t>
            </w:r>
          </w:p>
        </w:tc>
      </w:tr>
    </w:tbl>
    <w:p>
      <w:pPr>
        <w:pStyle w:val="Normal"/>
        <w:autoSpaceDE w:val="false"/>
        <w:ind w:left="720" w:hanging="0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Dane dotyczące personelu projekt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GB" w:eastAsia="pl-PL"/>
        </w:rPr>
      </w:pPr>
      <w:r>
        <w:rPr>
          <w:rFonts w:eastAsia="Times New Roman" w:cs="Times New Roman" w:ascii="Times New Roman" w:hAnsi="Times New Roman"/>
          <w:b/>
          <w:lang w:val="en-GB" w:eastAsia="pl-PL"/>
        </w:rPr>
      </w:r>
    </w:p>
    <w:tbl>
      <w:tblPr>
        <w:tblW w:w="46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7889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pl-PL"/>
              </w:rPr>
              <w:t>Lp.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mię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2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isko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3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ESEL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4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orma zaangażowania w projekci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5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kres zaangażowania osoby w projekci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6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miar czasu prac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7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odziny czasu pracy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u w:val="single"/>
          <w:lang w:eastAsia="pl-PL"/>
        </w:rPr>
      </w:pPr>
      <w:r>
        <w:rPr>
          <w:rFonts w:eastAsia="Times New Roman" w:cs="Times New Roman" w:ascii="Times New Roman" w:hAnsi="Times New Roman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Zakres danych osobowych powierzonych do przetwarzania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pl-PL"/>
        </w:rPr>
        <w:t>Zbiór Centralny system teleinformatyczny wspierający realizację programów operacyjny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Zakres danych osobowych wnioskodawców, beneficjentów/partneró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tbl>
      <w:tblPr>
        <w:tblW w:w="46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7756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pl-PL"/>
              </w:rPr>
              <w:t>Lp.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en-GB" w:eastAsia="pl-PL"/>
              </w:rPr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Użytkownicy Centralnego systemu teleinformatycznego ze strony beneficjentów/partnerów projektów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(osoby uprawnione do podejmowania decyzji wiążących w imieniu beneficjenta/partnera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mię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2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isko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3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elefon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4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5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6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ESEL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GB" w:eastAsia="pl-PL"/>
              </w:rPr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Wnioskodawcy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a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wnioskodawcy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2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Forma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prawna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3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Forma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własności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4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NIP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5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6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Adres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GB" w:eastAsia="pl-PL"/>
              </w:rPr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Beneficjenci/ Partnerzy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a beneficjenta/partnera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2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orma prawna beneficjenta /partnera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3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orma własności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4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IP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5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EGON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6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Adres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7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8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umer rachunku beneficjenta/odbiorcy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GB" w:eastAsia="pl-PL"/>
        </w:rPr>
      </w:pPr>
      <w:r>
        <w:rPr>
          <w:rFonts w:eastAsia="Times New Roman" w:cs="Times New Roman" w:ascii="Times New Roman" w:hAnsi="Times New Roman"/>
          <w:b/>
          <w:lang w:val="en-GB" w:eastAsia="pl-PL"/>
        </w:rPr>
        <w:t>Dane dotyczące personelu projektu</w:t>
      </w:r>
    </w:p>
    <w:tbl>
      <w:tblPr>
        <w:tblW w:w="46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7889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pl-PL"/>
              </w:rPr>
              <w:t>Lp.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Imię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2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isko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3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4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ESEL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5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Forma zaangażowania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6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kres zaangażowania w projekci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7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miar czasu prac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8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anowisko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38:00Z</dcterms:created>
  <dc:creator>Justyna Glowala</dc:creator>
  <dc:description/>
  <cp:keywords/>
  <dc:language>en-US</dc:language>
  <cp:lastModifiedBy>Edyta Sajdlowska-Martini</cp:lastModifiedBy>
  <dcterms:modified xsi:type="dcterms:W3CDTF">2015-11-26T13:42:00Z</dcterms:modified>
  <cp:revision>9</cp:revision>
  <dc:subject/>
  <dc:title/>
</cp:coreProperties>
</file>